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99" w:type="dxa"/>
        <w:jc w:val="left"/>
        <w:tblInd w:w="-7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1"/>
        <w:gridCol w:w="283"/>
        <w:gridCol w:w="1254"/>
        <w:gridCol w:w="163"/>
        <w:gridCol w:w="2052"/>
        <w:gridCol w:w="931"/>
        <w:gridCol w:w="550"/>
        <w:gridCol w:w="7"/>
        <w:gridCol w:w="1002"/>
        <w:gridCol w:w="1546"/>
        <w:gridCol w:w="722"/>
        <w:gridCol w:w="1278"/>
      </w:tblGrid>
      <w:tr>
        <w:trPr>
          <w:trHeight w:val="315" w:hRule="atLeast"/>
        </w:trPr>
        <w:tc>
          <w:tcPr>
            <w:tcW w:w="11199" w:type="dxa"/>
            <w:gridSpan w:val="12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s-CO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582410</wp:posOffset>
                  </wp:positionH>
                  <wp:positionV relativeFrom="paragraph">
                    <wp:posOffset>-43815</wp:posOffset>
                  </wp:positionV>
                  <wp:extent cx="371475" cy="487045"/>
                  <wp:effectExtent l="0" t="0" r="0" b="0"/>
                  <wp:wrapNone/>
                  <wp:docPr id="1" name="Imagen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n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16" r="-20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1475" cy="487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Verdana" w:ascii="Verdana" w:hAnsi="Verdana"/>
                <w:b/>
                <w:sz w:val="20"/>
                <w:szCs w:val="20"/>
                <w:lang w:val="es-CO"/>
              </w:rPr>
              <w:t>COLEGIO COLOMBO BRITÁNICO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s-C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s-CO"/>
              </w:rPr>
              <w:t xml:space="preserve">SCHOOL YEAR 2010-2011                     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s-C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s-CO"/>
              </w:rPr>
              <w:t>LEARNING EXPERIENCE PLANNER</w:t>
            </w:r>
          </w:p>
        </w:tc>
      </w:tr>
      <w:tr>
        <w:trPr>
          <w:trHeight w:val="105" w:hRule="atLeast"/>
        </w:trPr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Grade:</w:t>
            </w:r>
            <w:r>
              <w:fldChar w:fldCharType="begin">
                <w:ffData>
                  <w:name w:val="Texto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20"/>
                <w:szCs w:val="20"/>
              </w:rPr>
              <w:t xml:space="preserve">kinder </w:t>
            </w:r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9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Unit: </w:t>
            </w:r>
            <w:r>
              <w:fldChar w:fldCharType="begin">
                <w:ffData>
                  <w:name w:val="Texto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20"/>
                <w:szCs w:val="20"/>
              </w:rPr>
              <w:t>Movement  4</w:t>
            </w:r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5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Casilla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0" w:name="__Fieldmark__2_2081195397"/>
            <w:bookmarkStart w:id="1" w:name="__Fieldmark__2_2081195397"/>
            <w:bookmarkEnd w:id="1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Driving  </w:t>
            </w:r>
            <w:r>
              <w:fldChar w:fldCharType="begin">
                <w:ffData>
                  <w:name w:val="Casilla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" w:name="__Fieldmark__3_2081195397"/>
            <w:bookmarkStart w:id="3" w:name="__Fieldmark__3_2081195397"/>
            <w:bookmarkEnd w:id="3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Supporting     </w:t>
            </w:r>
            <w:r>
              <w:fldChar w:fldCharType="begin">
                <w:ffData>
                  <w:name w:val="Casilla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4" w:name="__Fieldmark__4_2081195397"/>
            <w:bookmarkStart w:id="5" w:name="__Fieldmark__4_2081195397"/>
            <w:bookmarkEnd w:id="5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>Discipline-Specific</w:t>
            </w:r>
          </w:p>
        </w:tc>
      </w:tr>
      <w:tr>
        <w:trPr>
          <w:trHeight w:val="414" w:hRule="atLeast"/>
        </w:trPr>
        <w:tc>
          <w:tcPr>
            <w:tcW w:w="1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Modality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Verdana" w:ascii="Verdana" w:hAnsi="Verdana"/>
              </w:rPr>
              <w:instrText xml:space="preserve"> FORMCHECKBOX </w:instrText>
            </w:r>
            <w:r>
              <w:rPr>
                <w:sz w:val="14"/>
                <w:szCs w:val="14"/>
                <w:rFonts w:cs="Verdana" w:ascii="Verdana" w:hAnsi="Verdana"/>
              </w:rPr>
              <w:fldChar w:fldCharType="separate"/>
            </w:r>
            <w:bookmarkStart w:id="6" w:name="__Fieldmark__5_2081195397"/>
            <w:bookmarkStart w:id="7" w:name="__Fieldmark__5_2081195397"/>
            <w:bookmarkEnd w:id="7"/>
            <w:r>
              <w:rPr>
                <w:rFonts w:cs="Verdana" w:ascii="Verdana" w:hAnsi="Verdana"/>
                <w:sz w:val="14"/>
                <w:szCs w:val="14"/>
              </w:rPr>
            </w:r>
            <w:r>
              <w:rPr>
                <w:sz w:val="14"/>
                <w:szCs w:val="14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Visual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8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8" w:name="__Fieldmark__6_2081195397"/>
            <w:bookmarkStart w:id="9" w:name="__Fieldmark__6_2081195397"/>
            <w:bookmarkEnd w:id="9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Kinaesthetic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0" w:name="__Fieldmark__7_2081195397"/>
            <w:bookmarkStart w:id="11" w:name="__Fieldmark__7_2081195397"/>
            <w:bookmarkEnd w:id="11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Auditive</w:t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Style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2" w:name="__Fieldmark__8_2081195397"/>
            <w:bookmarkStart w:id="13" w:name="__Fieldmark__8_2081195397"/>
            <w:bookmarkEnd w:id="13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Mastery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4" w:name="__Fieldmark__9_2081195397"/>
            <w:bookmarkStart w:id="15" w:name="__Fieldmark__9_2081195397"/>
            <w:bookmarkEnd w:id="15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Understanding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6" w:name="__Fieldmark__10_2081195397"/>
            <w:bookmarkStart w:id="17" w:name="__Fieldmark__10_2081195397"/>
            <w:bookmarkEnd w:id="17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Interpersonal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8" w:name="__Fieldmark__11_2081195397"/>
            <w:bookmarkStart w:id="19" w:name="__Fieldmark__11_2081195397"/>
            <w:bookmarkEnd w:id="19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Self-expressive</w:t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Intelligences</w:t>
            </w:r>
          </w:p>
        </w:tc>
        <w:tc>
          <w:tcPr>
            <w:tcW w:w="45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ASSESSMENT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Casilla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0" w:name="__Fieldmark__12_2081195397"/>
            <w:bookmarkStart w:id="21" w:name="__Fieldmark__12_2081195397"/>
            <w:bookmarkEnd w:id="21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Diagnostic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Casilla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2" w:name="__Fieldmark__13_2081195397"/>
            <w:bookmarkStart w:id="23" w:name="__Fieldmark__13_2081195397"/>
            <w:bookmarkEnd w:id="23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Formative </w:t>
            </w:r>
            <w:r>
              <w:fldChar w:fldCharType="begin">
                <w:ffData>
                  <w:name w:val="Casilla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4" w:name="__Fieldmark__14_2081195397"/>
            <w:bookmarkStart w:id="25" w:name="__Fieldmark__14_2081195397"/>
            <w:bookmarkEnd w:id="25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Summative</w:t>
            </w:r>
          </w:p>
        </w:tc>
      </w:tr>
      <w:tr>
        <w:trPr>
          <w:trHeight w:val="1389" w:hRule="atLeast"/>
        </w:trPr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7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052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26" w:name="__Fieldmark__15_2081195397"/>
            <w:bookmarkStart w:id="27" w:name="__Fieldmark__15_2081195397"/>
            <w:bookmarkEnd w:id="27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Visual-Spati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Casilla2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28" w:name="__Fieldmark__16_2081195397"/>
            <w:bookmarkStart w:id="29" w:name="__Fieldmark__16_2081195397"/>
            <w:bookmarkEnd w:id="29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Verbal-Linguistic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Casilla26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0" w:name="__Fieldmark__17_2081195397"/>
            <w:bookmarkStart w:id="31" w:name="__Fieldmark__17_2081195397"/>
            <w:bookmarkEnd w:id="31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Kinaesthetic</w:t>
            </w:r>
            <w:bookmarkStart w:id="32" w:name="Casilla30"/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Casilla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3" w:name="__Fieldmark__18_2081195397"/>
            <w:bookmarkStart w:id="34" w:name="__Fieldmark__18_2081195397"/>
            <w:bookmarkEnd w:id="32"/>
            <w:bookmarkEnd w:id="34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Logical-Mathematical</w:t>
            </w:r>
          </w:p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488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5" w:name="__Fieldmark__19_2081195397"/>
            <w:bookmarkStart w:id="36" w:name="__Fieldmark__19_2081195397"/>
            <w:bookmarkEnd w:id="36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Music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2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7" w:name="__Fieldmark__20_2081195397"/>
            <w:bookmarkStart w:id="38" w:name="__Fieldmark__20_2081195397"/>
            <w:bookmarkEnd w:id="38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Interperson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3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9" w:name="__Fieldmark__21_2081195397"/>
            <w:bookmarkStart w:id="40" w:name="__Fieldmark__21_2081195397"/>
            <w:bookmarkEnd w:id="40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Intraperson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41" w:name="__Fieldmark__22_2081195397"/>
            <w:bookmarkStart w:id="42" w:name="__Fieldmark__22_2081195397"/>
            <w:bookmarkEnd w:id="42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Naturalistic</w:t>
            </w:r>
          </w:p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eastAsia="Calibri" w:cs="Calibri"/>
                <w:lang w:val="en-GB"/>
              </w:rPr>
              <w:t xml:space="preserve">      </w:t>
            </w: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Strategies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3" w:name="__Fieldmark__23_2081195397"/>
            <w:bookmarkStart w:id="44" w:name="__Fieldmark__23_2081195397"/>
            <w:bookmarkEnd w:id="44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Observation</w:t>
            </w:r>
          </w:p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fldChar w:fldCharType="begin">
                <w:ffData>
                  <w:name w:val="Casilla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5" w:name="__Fieldmark__24_2081195397"/>
            <w:bookmarkStart w:id="46" w:name="__Fieldmark__24_2081195397"/>
            <w:bookmarkEnd w:id="46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Performance Assessment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7" w:name="__Fieldmark__25_2081195397"/>
            <w:bookmarkStart w:id="48" w:name="__Fieldmark__25_2081195397"/>
            <w:bookmarkEnd w:id="48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Process-focused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9" w:name="__Fieldmark__26_2081195397"/>
            <w:bookmarkStart w:id="50" w:name="__Fieldmark__26_2081195397"/>
            <w:bookmarkEnd w:id="50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Selected response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1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51" w:name="__Fieldmark__27_2081195397"/>
            <w:bookmarkStart w:id="52" w:name="__Fieldmark__27_2081195397"/>
            <w:bookmarkEnd w:id="52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Open-ended Task</w:t>
            </w:r>
          </w:p>
          <w:p>
            <w:pPr>
              <w:pStyle w:val="NoSpacing"/>
              <w:rPr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Other </w:t>
            </w:r>
            <w:r>
              <w:fldChar w:fldCharType="begin">
                <w:ffData>
                  <w:name w:val="Texto2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</w:p>
        </w:tc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sz w:val="16"/>
                <w:szCs w:val="16"/>
              </w:rPr>
              <w:t xml:space="preserve">     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Tool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3" w:name="__Fieldmark__29_2081195397"/>
            <w:bookmarkStart w:id="54" w:name="__Fieldmark__29_2081195397"/>
            <w:bookmarkEnd w:id="54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Rubric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5" w:name="__Fieldmark__30_2081195397"/>
            <w:bookmarkStart w:id="56" w:name="__Fieldmark__30_2081195397"/>
            <w:bookmarkEnd w:id="56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Exemplar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7" w:name="__Fieldmark__31_2081195397"/>
            <w:bookmarkStart w:id="58" w:name="__Fieldmark__31_2081195397"/>
            <w:bookmarkEnd w:id="58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Checklis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9" w:name="__Fieldmark__32_2081195397"/>
            <w:bookmarkStart w:id="60" w:name="__Fieldmark__32_2081195397"/>
            <w:bookmarkEnd w:id="60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Anecdotal Records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61" w:name="__Fieldmark__33_2081195397"/>
            <w:bookmarkStart w:id="62" w:name="__Fieldmark__33_2081195397"/>
            <w:bookmarkEnd w:id="62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Continuum</w:t>
            </w:r>
          </w:p>
          <w:p>
            <w:pPr>
              <w:pStyle w:val="NoSpacing"/>
              <w:rPr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Other </w:t>
            </w:r>
            <w:r>
              <w:fldChar w:fldCharType="begin">
                <w:ffData>
                  <w:name w:val="Texto2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</w:p>
        </w:tc>
      </w:tr>
      <w:tr>
        <w:trPr>
          <w:trHeight w:val="1248" w:hRule="atLeast"/>
        </w:trPr>
        <w:tc>
          <w:tcPr>
            <w:tcW w:w="60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Achievement Indicators: </w:t>
            </w:r>
            <w:r>
              <w:fldChar w:fldCharType="begin">
                <w:ffData>
                  <w:name w:val="Texto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rFonts w:cs="Verdana" w:ascii="Verdana" w:hAnsi="Verdana"/>
                <w:sz w:val="16"/>
                <w:szCs w:val="16"/>
              </w:rPr>
              <w:t xml:space="preserve">Muestra aspectos posturales  </w:t>
            </w:r>
          </w:p>
          <w:p>
            <w:pPr>
              <w:pStyle w:val="NoSpacing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adecuados para la escritura y el equilibrio.</w:t>
            </w:r>
          </w:p>
          <w:p>
            <w:pPr>
              <w:pStyle w:val="NoSpacing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Traza las letras  de manera adecuada. </w:t>
            </w:r>
          </w:p>
          <w:p>
            <w:pPr>
              <w:pStyle w:val="NoSpacing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Se ubica en el reglón al escribir </w:t>
            </w:r>
            <w:r/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Spacing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1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Skills: </w:t>
            </w:r>
            <w:r>
              <w:fldChar w:fldCharType="begin">
                <w:ffData>
                  <w:name w:val="Texto2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</w:rPr>
              <w:t xml:space="preserve">Motricidad fina y gruesa </w:t>
            </w:r>
            <w:r/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28" w:hRule="atLeast"/>
        </w:trPr>
        <w:tc>
          <w:tcPr>
            <w:tcW w:w="609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Materials: </w:t>
            </w:r>
            <w:r>
              <w:fldChar w:fldCharType="begin">
                <w:ffData>
                  <w:name w:val="Texto4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</w:rPr>
              <w:t xml:space="preserve">Balancín, cuaderno de inglés y  lápices   </w:t>
            </w:r>
            <w:r/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5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>Grouping</w:t>
            </w:r>
          </w:p>
          <w:p>
            <w:pPr>
              <w:pStyle w:val="ListParagraph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entury Gothic" w:ascii="Century Gothic" w:hAnsi="Century Gothic"/>
              </w:rPr>
              <w:instrText xml:space="preserve"> FORMCHECKBOX </w:instrText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separate"/>
            </w:r>
            <w:bookmarkStart w:id="63" w:name="__Fieldmark__38_2081195397"/>
            <w:bookmarkStart w:id="64" w:name="__Fieldmark__38_2081195397"/>
            <w:bookmarkEnd w:id="64"/>
            <w:r>
              <w:rPr>
                <w:rFonts w:cs="Century Gothic" w:ascii="Century Gothic" w:hAnsi="Century Gothic"/>
                <w:sz w:val="16"/>
                <w:szCs w:val="16"/>
              </w:rPr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Individual</w:t>
            </w:r>
          </w:p>
          <w:p>
            <w:pPr>
              <w:pStyle w:val="ListParagraph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65" w:name="__Fieldmark__39_2081195397"/>
            <w:bookmarkStart w:id="66" w:name="__Fieldmark__39_2081195397"/>
            <w:bookmarkEnd w:id="66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Pairs</w:t>
            </w:r>
          </w:p>
          <w:p>
            <w:pPr>
              <w:pStyle w:val="ListParagraph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67" w:name="__Fieldmark__40_2081195397"/>
            <w:bookmarkStart w:id="68" w:name="__Fieldmark__40_2081195397"/>
            <w:bookmarkEnd w:id="68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Small group</w:t>
            </w:r>
          </w:p>
          <w:p>
            <w:pPr>
              <w:pStyle w:val="ListParagraph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69" w:name="__Fieldmark__41_2081195397"/>
            <w:bookmarkStart w:id="70" w:name="__Fieldmark__41_2081195397"/>
            <w:bookmarkEnd w:id="70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Half group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C0504D"/>
                <w:sz w:val="16"/>
                <w:szCs w:val="16"/>
                <w:lang w:val="en-US"/>
              </w:rPr>
            </w:pPr>
            <w:r>
              <w:fldChar w:fldCharType="begin">
                <w:ffData>
                  <w:name w:val="Casilla3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71" w:name="__Fieldmark__42_2081195397"/>
            <w:bookmarkStart w:id="72" w:name="__Fieldmark__42_2081195397"/>
            <w:bookmarkEnd w:id="72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Whole group</w:t>
            </w:r>
          </w:p>
        </w:tc>
        <w:tc>
          <w:tcPr>
            <w:tcW w:w="3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>Co-teaching</w:t>
            </w:r>
          </w:p>
        </w:tc>
      </w:tr>
      <w:tr>
        <w:trPr>
          <w:trHeight w:val="745" w:hRule="atLeast"/>
        </w:trPr>
        <w:tc>
          <w:tcPr>
            <w:tcW w:w="609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Whole group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3" w:name="__Fieldmark__43_2081195397"/>
            <w:bookmarkStart w:id="74" w:name="__Fieldmark__43_2081195397"/>
            <w:bookmarkEnd w:id="74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One teach-one drift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5" w:name="__Fieldmark__44_2081195397"/>
            <w:bookmarkStart w:id="76" w:name="__Fieldmark__44_2081195397"/>
            <w:bookmarkEnd w:id="76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One teach-one observe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4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7" w:name="__Fieldmark__45_2081195397"/>
            <w:bookmarkStart w:id="78" w:name="__Fieldmark__45_2081195397"/>
            <w:bookmarkEnd w:id="78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One teach-one assist</w:t>
            </w:r>
          </w:p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fldChar w:fldCharType="begin">
                <w:ffData>
                  <w:name w:val="Casilla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9" w:name="__Fieldmark__46_2081195397"/>
            <w:bookmarkStart w:id="80" w:name="__Fieldmark__46_2081195397"/>
            <w:bookmarkEnd w:id="80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Team-teaching</w:t>
            </w:r>
          </w:p>
        </w:tc>
        <w:tc>
          <w:tcPr>
            <w:tcW w:w="1278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Small Group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81" w:name="__Fieldmark__47_2081195397"/>
            <w:bookmarkStart w:id="82" w:name="__Fieldmark__47_2081195397"/>
            <w:bookmarkEnd w:id="82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Alternative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83" w:name="__Fieldmark__48_2081195397"/>
            <w:bookmarkStart w:id="84" w:name="__Fieldmark__48_2081195397"/>
            <w:bookmarkEnd w:id="84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Parallel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4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85" w:name="__Fieldmark__49_2081195397"/>
            <w:bookmarkStart w:id="86" w:name="__Fieldmark__49_2081195397"/>
            <w:bookmarkEnd w:id="86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Stations</w:t>
            </w:r>
          </w:p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</w:tr>
      <w:tr>
        <w:trPr>
          <w:trHeight w:val="272" w:hRule="atLeast"/>
        </w:trPr>
        <w:tc>
          <w:tcPr>
            <w:tcW w:w="2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Date: </w:t>
            </w:r>
            <w:r>
              <w:fldChar w:fldCharType="begin">
                <w:ffData>
                  <w:name w:val="Texto4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</w:rPr>
              <w:t xml:space="preserve">22'26 abril </w:t>
            </w:r>
            <w:r/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39" w:hanging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Time: </w:t>
            </w:r>
            <w:r>
              <w:fldChar w:fldCharType="begin">
                <w:ffData>
                  <w:name w:val="Texto4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45´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Spacing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</w:p>
        </w:tc>
      </w:tr>
      <w:tr>
        <w:trPr>
          <w:trHeight w:val="153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Description</w:t>
            </w:r>
          </w:p>
        </w:tc>
      </w:tr>
      <w:tr>
        <w:trPr>
          <w:trHeight w:val="1782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Opening: </w:t>
            </w:r>
            <w:r>
              <w:fldChar w:fldCharType="begin">
                <w:ffData>
                  <w:name w:val="Texto4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</w:rPr>
              <w:t>Se trabajará  con los niños la postura sentada, la ubicación del cuaderno, direccionalidad y tamaño de la letra.</w:t>
            </w:r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</w:t>
            </w:r>
          </w:p>
        </w:tc>
      </w:tr>
      <w:tr>
        <w:trPr>
          <w:trHeight w:val="2828" w:hRule="atLeast"/>
        </w:trPr>
        <w:tc>
          <w:tcPr>
            <w:tcW w:w="11199" w:type="dxa"/>
            <w:gridSpan w:val="12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Main Activity: </w:t>
            </w:r>
            <w:r>
              <w:fldChar w:fldCharType="begin">
                <w:ffData>
                  <w:name w:val="Texto4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rFonts w:cs="Verdana" w:ascii="Verdana" w:hAnsi="Verdana"/>
                <w:sz w:val="16"/>
                <w:szCs w:val="16"/>
              </w:rPr>
              <w:t>Se harán tres estaciones que estarán descritas de la siguiente manera:</w:t>
            </w:r>
          </w:p>
          <w:p>
            <w:pPr>
              <w:pStyle w:val="NoSpacing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Spacing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1. Equilibrio y lateralidad estará acargo La Asesora de Movimiento:  lo que les ayudará a ubicarse espacialmente y en el detalle.</w:t>
            </w:r>
          </w:p>
          <w:p>
            <w:pPr>
              <w:pStyle w:val="NoSpacing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. Direccionalidad: se reforzará la dirección correcta en la escritura de las letras utilizando el cuaderno con el reglón ferrocarril. Se sugiere utilizar las palabras de uso frecuente.</w:t>
            </w:r>
          </w:p>
          <w:p>
            <w:pPr>
              <w:pStyle w:val="NoSpacing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. Observación:se trabajará la observación detenida de las letras que comprenden la palabra utilizando la canica y las letras de molde e hay en cada salón.</w:t>
            </w:r>
          </w:p>
          <w:p>
            <w:pPr>
              <w:pStyle w:val="NoSpacing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Debemos tener en cuenta en las tres estaciones la postura del niño, la ubicación del cuaderno y la prensión adecuada del lápiz. Los porfesores deberán distribuirse en las otras dos estaciones.   </w:t>
            </w:r>
            <w:r/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831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Tier 1: </w:t>
            </w:r>
            <w:r>
              <w:fldChar w:fldCharType="begin">
                <w:ffData>
                  <w:name w:val="Texto4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</w:tr>
      <w:tr>
        <w:trPr>
          <w:trHeight w:val="840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Tier 2: </w:t>
            </w:r>
            <w:r>
              <w:fldChar w:fldCharType="begin">
                <w:ffData>
                  <w:name w:val="Texto4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</w:tr>
      <w:tr>
        <w:trPr>
          <w:trHeight w:val="838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Tier 3: </w:t>
            </w:r>
            <w:r>
              <w:fldChar w:fldCharType="begin">
                <w:ffData>
                  <w:name w:val="Texto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GB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GB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GB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GB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 w:eastAsia="en-US"/>
              </w:rPr>
            </w:r>
          </w:p>
        </w:tc>
      </w:tr>
      <w:tr>
        <w:trPr>
          <w:trHeight w:val="1676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Closing: </w:t>
            </w:r>
            <w:r>
              <w:fldChar w:fldCharType="begin">
                <w:ffData>
                  <w:name w:val="Texto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</w:rPr>
              <w:t>Se cerrará con una plenaria para recoger los aprendizajes adquiridos por parte de los niños.</w:t>
            </w:r>
            <w:r/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NoSpacing"/>
        <w:rPr/>
      </w:pPr>
      <w:r>
        <w:rPr/>
      </w:r>
    </w:p>
    <w:sectPr>
      <w:footerReference w:type="default" r:id="rId3"/>
      <w:type w:val="continuous"/>
      <w:pgSz w:w="12240" w:h="15840"/>
      <w:pgMar w:left="1411" w:right="302" w:gutter="0" w:header="0" w:top="302" w:footer="117" w:bottom="302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>
        <w:lang w:val="es-CO"/>
      </w:rPr>
    </w:pPr>
    <w:r>
      <w:rPr>
        <w:lang w:val="es-CO"/>
      </w:rPr>
      <w:t>DE-PC-FT-19                                                         Version 1                                               Edición Enero 2009</w:t>
    </w:r>
  </w:p>
</w:ft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  <w:lang w:val="en-GB"/>
    </w:rPr>
  </w:style>
  <w:style w:type="character" w:styleId="FooterChar">
    <w:name w:val="Footer Char"/>
    <w:qFormat/>
    <w:rPr>
      <w:sz w:val="22"/>
      <w:szCs w:val="22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s-CO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1T14:12:00Z</dcterms:created>
  <dc:creator>Ana Maria</dc:creator>
  <dc:description/>
  <cp:keywords/>
  <dc:language>en-US</dc:language>
  <cp:lastModifiedBy>sviedman</cp:lastModifiedBy>
  <cp:lastPrinted>2009-01-26T08:55:00Z</cp:lastPrinted>
  <dcterms:modified xsi:type="dcterms:W3CDTF">2013-04-11T14:12:00Z</dcterms:modified>
  <cp:revision>2</cp:revision>
  <dc:subject/>
  <dc:title/>
</cp:coreProperties>
</file>